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h. 9 Write-to-Lear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720"/>
        <w:rPr/>
      </w:pPr>
      <w:r>
        <w:rPr/>
        <w:t xml:space="preserve">In </w:t>
      </w:r>
      <w:r>
        <w:rPr>
          <w:i/>
        </w:rPr>
        <w:t>Inside Writing</w:t>
      </w:r>
      <w:r>
        <w:rPr/>
        <w:t>, we were able to choose and write on one of the topics in there, and I chose what my reaction to school being canceled unexpectedly.  I chose a snowstorm that wasn’t supposed to drop much snow, but in actuality, dropped about 6 inches.  Then I noted my reaction to the event.  The kinds of illustrations or pictures that I would include if I were to publish this writing might be of a snowbound scene that one might see on a card during the holiday season.  I might also choose a picture where there is a young boy who is jumping up and down on top of his bed, because that would definitely reflect the kind of reaction I had when I discovered we had no school  I might include a picture with the word school, with a slash going across i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21:29:00Z</dcterms:created>
  <dc:creator>cmormile</dc:creator>
  <dc:description/>
  <cp:keywords/>
  <dc:language>en-US</dc:language>
  <cp:lastModifiedBy>cmormile</cp:lastModifiedBy>
  <dcterms:modified xsi:type="dcterms:W3CDTF">2010-06-16T21:35:00Z</dcterms:modified>
  <cp:revision>1</cp:revision>
  <dc:subject/>
  <dc:title>Ch</dc:title>
</cp:coreProperties>
</file>